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7" w:leader="none"/>
        </w:tabs>
        <w:jc w:val="center"/>
        <w:rPr/>
      </w:pPr>
      <w:r>
        <w:rPr/>
        <w:t>Хмельницька міська програма</w:t>
      </w:r>
    </w:p>
    <w:p>
      <w:pPr>
        <w:pStyle w:val="Normal"/>
        <w:jc w:val="center"/>
        <w:rPr/>
      </w:pPr>
      <w:r>
        <w:rPr/>
        <w:t>роботи з обдарованими дітьми та учнівською молоддю</w:t>
      </w:r>
    </w:p>
    <w:p>
      <w:pPr>
        <w:pStyle w:val="Normal"/>
        <w:jc w:val="center"/>
        <w:rPr/>
      </w:pPr>
      <w:r>
        <w:rPr/>
        <w:t>на 2010-2014ро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бдарованість</w:t>
      </w:r>
      <w:r>
        <w:rPr>
          <w:lang w:val="ru-RU"/>
        </w:rPr>
        <w:t>»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а части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Хмельницька міська програма </w:t>
      </w:r>
      <w:r>
        <w:rPr/>
        <w:t>роботи з обдарованими дітьми та учнівською молоддю  на 2010-2014роки</w:t>
      </w:r>
      <w:r>
        <w:rPr>
          <w:b/>
        </w:rPr>
        <w:t xml:space="preserve"> </w:t>
      </w:r>
      <w:r>
        <w:rPr/>
        <w:t xml:space="preserve">«Обдарованість» (далі – Програма) </w:t>
      </w:r>
      <w:r>
        <w:rPr>
          <w:bCs/>
        </w:rPr>
        <w:t>спрямована на забезпечення формування інтелектуального потенціалу нації шляхом створення оптимальних умов для виявлення обдарованої молоді та  надання їй підтримки в розвитку творчого потенціалу, самореалізації такої молоді та її постійного духовного самовдосконалення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У реаліях сьогодення очевидно, що задля збереження інтелектуального потенціалу нації, який є показником духовного і матеріального поступу країни, дедалі актуальнішою стає проблема навчання і розвитку обдарованих дітей, здатних до креативної самореалізації у подальшому житті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З метою створення умов для навчання та розвитку  обдарованих і здібних дітей у місті Хмельницькому  функціонує розширена мережа навчальних закладів: 5 навчально-виховних комплексів, 6 навчально-виховних об’єднань, 2 гімназії, 1 колегіум, 11 шкіл з поглибленим вивченням предметів, 2 ліцеї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 місті Хмельницькому діють 7 шкіл естетичного виховання, а саме: 2 дитячі школи мистецтв, 3 дитячі музичні школи, 1 дитяча художня школа, школа іконопису «Нікош», в яких навчаються  понад 3000 учнів.</w:t>
      </w:r>
    </w:p>
    <w:p>
      <w:pPr>
        <w:pStyle w:val="Normal"/>
        <w:ind w:firstLine="540"/>
        <w:jc w:val="both"/>
        <w:rPr/>
      </w:pPr>
      <w:r>
        <w:rPr/>
        <w:t xml:space="preserve">Мережа інноваційних закладів, спеціалізованих шкіл, загальноосвітніх навчальних закладів дає можливість створити умови для задоволення потреб та запитів обдарованої учнівської молоді. У 281 класах  поглиблено вивчаються окремі предмети та здійснюється допрофільна підготовка. У 191 класі </w:t>
      </w:r>
      <w:r>
        <w:rPr>
          <w:i/>
        </w:rPr>
        <w:t xml:space="preserve"> </w:t>
      </w:r>
      <w:r>
        <w:rPr/>
        <w:t xml:space="preserve">реалізується система профільного  навчання. </w:t>
      </w:r>
    </w:p>
    <w:p>
      <w:pPr>
        <w:pStyle w:val="Normal"/>
        <w:ind w:firstLine="360"/>
        <w:jc w:val="both"/>
        <w:rPr/>
      </w:pPr>
      <w:r>
        <w:rPr>
          <w:bCs/>
        </w:rPr>
        <w:t>Учні шкіл щорічно беруть участь та посідають призові місця у міських, обласних, всеукраїнських олімпіадах та конкурсах. Вже понад десятиріччя команда міста Хмельницького займає І місце в області за результатами участі у всеукраїнських олімпіадах.  Переможцями всеукраїнських олімпіад у 200</w:t>
      </w:r>
      <w:r>
        <w:rPr>
          <w:bCs/>
          <w:lang w:val="ru-RU"/>
        </w:rPr>
        <w:t>8</w:t>
      </w:r>
      <w:r>
        <w:rPr>
          <w:bCs/>
        </w:rPr>
        <w:t>-200</w:t>
      </w:r>
      <w:r>
        <w:rPr>
          <w:bCs/>
          <w:lang w:val="ru-RU"/>
        </w:rPr>
        <w:t>9</w:t>
      </w:r>
      <w:r>
        <w:rPr>
          <w:bCs/>
        </w:rPr>
        <w:t xml:space="preserve"> навчальному році стали     6 учнів загальноосвітніх навчальних закладів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Науково-дослідницька діяльність учнів загальноосвітніх навчальних закладів в межах Хмельницької  територіальної філії відділення Малої академії наук України (далі - МАН) сприяє розвитку особистості, її вмінню реалізовувати себе в  практичній діяльності. У роботі МАН беруть участь 874 школярів на базі загальноосвітніх навчальних та позашкільних закладів міста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У 2008/2009 навчальному році переможцями ІІІ (фінального) етапу всеукраїнського конкурсу-захисту МАН стали 5 учнів загальноосвітніх і позашкільних закладів міста Хмельницького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Оскільки реформування загальної середньої освіти передбачає переорієнтацію системи освіти на виховання та формування в учнів знань, умінь та навичок у різних сферах, здатностей належно діяти та мобільно реагувати на потреби суспільства, готовність брати на себе відповідальність, то має змінитися система роботи з обдарованими дітьми. Вона повинна включати пошук, навчання та розвиток здібної дитини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Хмельницька міська програма </w:t>
      </w:r>
      <w:r>
        <w:rPr/>
        <w:t>роботи з обдарованими дітьми та учнівською молоддю  на 2010-2014роки</w:t>
      </w:r>
      <w:r>
        <w:rPr>
          <w:b/>
        </w:rPr>
        <w:t xml:space="preserve"> </w:t>
      </w:r>
      <w:r>
        <w:rPr/>
        <w:t xml:space="preserve">«Обдарованість» </w:t>
      </w:r>
      <w:r>
        <w:rPr>
          <w:bCs/>
        </w:rPr>
        <w:t>передбачає вирішення проблем, пов’язаних зі створенням умов для розвитку обдарованих та творчих школярів. До таких умов відносяться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психолого-педагогічна підтримка обдарованих дітей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забезпечення навчальних закладів міста спеціальною літературою, приладами, реактивами для проведення практичних занять та дослідницьких робіт з фахових дисциплін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 забезпечення спеціалізованих шкіл та шкіл естетичного виховання міста автентичними підручниками та посібниками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Cs/>
        </w:rPr>
      </w:pPr>
      <w:r>
        <w:rPr>
          <w:bCs/>
        </w:rPr>
        <w:t>забезпечення навчальних закладів міста аудіо –, відео - та мультимедійною технікою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Cs/>
        </w:rPr>
      </w:pPr>
      <w:r>
        <w:rPr>
          <w:bCs/>
        </w:rPr>
        <w:t>поповнення бібліотек відео-, аудіо-, електроними посібниками, довідковою та науковою літературою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фінансування команд міста для участі у всеукраїнських та міжнародних відкритих турнірах, конкурсах та олімпіадах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-  матеріальне заохочення переможців ІІ етапу Всеукраїнських учнівських олімпіад та МАН, а також їх педагогів;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матеріальне заохочення вчителів та працівників управління освіти, які безпосередньо працюють з обдарованою молоддю, розробляють методичні та навчальні посібники для роботи з обдарованими дітьми та молоддю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сприяння встановленню зв’язків загальноосвітніх шкіл міста з вищими навчальними закладами з метою використання матеріально-технічної бази та наукового потенціалу вищих навчальних закладів для роботи з обдарованими дітьми та молоддю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- забезпечення  співпраці провідних педагогів міста з педагогами інших областей та міст-побратимів з метою обміну досвідом щодо  роботи з обдарованими дітьми.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на база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Закон України «Про загальну середню освіту»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Державна цільова програма роботи з обдарованою молоддю на 2007-2010роки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Обласна Програма роботи з обдарованою молоддю на 2008-2010 роки;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Ст.26 Закону України «Про місцеве самоврядування в Україні».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а Програми: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полягає у наданні системної підтримки талановитих дітей та обдарованій молоді, формуванні системи виявлення, навчання, виховання обдарованої молоді, створенні умов для самореалізації та розширенні їх соціально-правових гарантій.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сновні завдання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ограми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проведення психолого-педагогічних тренінгів для педагогів та батьків щодо розвитку та виховання обдарованої дитини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створення ефективної, дієвої системи виявлення та розвитку обдарованих дітей та  молоді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оновлення змісту та форм роботи щодо  створення особистісно орієнтованої системи роботи з обдарованими дітьми та молоддю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впровадження новітніх інноваційних технологій навчання і виховання обдарованих дітей та молоді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формування та підвищення рівня ключових компетенцій професійного педагога, який працює з обдарованими дітьми та  молоддю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збагачення освіти міста інноваційними технологіями та методиками навчання, виховання обдарованих дітей та  молоді, розширення міжнародних зв’язків з освітянськими організаціями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забезпечення соціально-правових гарантій обдарованих дітей та  молоді, створення системи їх морального та матеріального заохочення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розширення та оновлення міського інформаційно-аналітичного банку даних «Обдарованість»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консолідація зусиль державних, громадських, наукових установ міста, спрямованих на виховання творчої молоді, здатної до прийняття життєво важливих рішень.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ікувані результат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иконання основних завдань і заходів Програми забезпеч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720" w:hanging="153"/>
        <w:jc w:val="both"/>
        <w:rPr>
          <w:bCs/>
        </w:rPr>
      </w:pPr>
      <w:r>
        <w:rPr>
          <w:bCs/>
        </w:rPr>
        <w:t>розробку і впровадження нового механізму пошуку і відбору обдарованих дітей та молод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bCs/>
        </w:rPr>
      </w:pPr>
      <w:r>
        <w:rPr>
          <w:bCs/>
        </w:rPr>
        <w:t>оновлення змісту та створення особистісно орієнтованої системи роботи з обдарованими дітьми та молодд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</w:rPr>
        <w:t>впровадження сучасних педагогічних технологій навчання і виховання обдарованих дітей та молоді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bCs/>
        </w:rPr>
      </w:pPr>
      <w:r>
        <w:rPr>
          <w:bCs/>
        </w:rPr>
        <w:t>підвищення рівня професійної компетенції педагогів, що працюють із обдарованими дітьми та  молодд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bCs/>
        </w:rPr>
      </w:pPr>
      <w:r>
        <w:rPr>
          <w:bCs/>
        </w:rPr>
        <w:t>збагачення освіти міста зарубіжними інноваційними технологіями навчання та розширення зв’язків з міжнародними освітянськими організаці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bCs/>
        </w:rPr>
      </w:pPr>
      <w:r>
        <w:rPr>
          <w:bCs/>
        </w:rPr>
        <w:t>забезпечення соціально-правових  гарантій обдарованих дітей та молоді, створення системи їх морального і матеріального заохочення до науково-дослідницької діяльності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bCs/>
        </w:rPr>
      </w:pPr>
      <w:r>
        <w:rPr>
          <w:bCs/>
        </w:rPr>
        <w:t>розширення міського інформаційно-аналітичного банку даних «Обдарованість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bCs/>
        </w:rPr>
      </w:pPr>
      <w:r>
        <w:rPr>
          <w:bCs/>
        </w:rPr>
        <w:t>підвищення інтелектуального рівня населення.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інансове забезпечення Програми</w:t>
      </w:r>
    </w:p>
    <w:p>
      <w:pPr>
        <w:sectPr>
          <w:type w:val="nextPage"/>
          <w:pgSz w:w="11906" w:h="16838"/>
          <w:pgMar w:left="1134" w:right="423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>Фінансування виконання Програми здійснюється відповідно до законодавства за рахунок коштів міського бюджету на галузі «Освіта», «Культура і туризм», «Управління у справах сім</w:t>
      </w:r>
      <w:r>
        <w:rPr>
          <w:lang w:val="ru-RU"/>
        </w:rPr>
        <w:t>’</w:t>
      </w:r>
      <w:r>
        <w:rPr/>
        <w:t>ї та молоді»,  а також інших джерел, передбачених чинним законодавством.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1275"/>
        <w:gridCol w:w="1281"/>
        <w:gridCol w:w="119"/>
        <w:gridCol w:w="765"/>
        <w:gridCol w:w="900"/>
        <w:gridCol w:w="900"/>
        <w:gridCol w:w="997"/>
        <w:gridCol w:w="992"/>
        <w:gridCol w:w="368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оди щодо реалізації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ерела фінансування</w:t>
            </w:r>
          </w:p>
        </w:tc>
        <w:tc>
          <w:tcPr>
            <w:tcW w:w="4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ієнтовний обсяг фінансування ресурсів для виконання завдань(тис.грн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повідальні виконавц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 Науково-методичне та інформаційне забезпечення роботи з обдарованою молодд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творити координаційну раду з питань організації роботи з обдарованою молодд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 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 Управління у справах сім’ї та молоді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культури та туриз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творити Інтернет -  каталог нормативно – правових та науково – методичних матеріалів з питань роботи з обдарованою молодд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вести відкритий конкурс-захист проектів щодо організації роботи з обдарованою молоддю серед закладів освіти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 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вести конкурси авторських посібників та методичних розробок з питань роботи з обдарованою учнівською молодд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 – 2012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ідготувати та віддрукувати комплект психодіагностичних методик для виявлення обдарованих дітей та моло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 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озробити методичні рекомендації з питань організації роботи з обдарованою учнівською молодд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 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формувати блоки тематичних  матеріалів фахових періодичних видань на сайті Хмельницького міського управління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озробити та реалізувати систему інформування засобів масової інформації про хід та результативність реалізації  програми «Обдаровані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пагувати кращий досвід роботи вчителів-новаторів, психологів, класних керівників з проблеми  розвитку обдарованої моло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вести науково-практичну конференцію: «Розвиток творчих здібностей та обдарованості особистості: досвід, проблеми, перспектив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1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.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роводити щорічно  фестиваль </w:t>
            </w:r>
            <w:r>
              <w:rPr/>
              <w:t>« «Калейдоскоп мистец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у справах сім’ї та молоді, громадська молодіжна організація </w:t>
            </w:r>
            <w:r>
              <w:rPr/>
              <w:t xml:space="preserve">«В майбутнє через культуру», управління культури і туризму 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 Виявлення обдарованої учнівської молоді і створення умов для її розвитку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Забезпечення доступності позашкільної осві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</w:rPr>
              <w:t>На базі Головчинецького табору відпочинку ”Чайка” організувати роботу Хмельницької оздоровчої школи-табору  для обдарованої учнівської молоді – переможців інтелектуальних змагань, олімпі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</w:rPr>
              <w:t>Сприяти створенню на базі СЗОШ №30, ліцей №17 експериментальних шкіл  з питань впровадження у навчально-виховний процес сучасних інноваційних технологій, досвіду вітчизняних та зарубіжних педагогічних працівників з проблем навчання і виховання обдарованої моло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керівники навчальних закла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Забезпечити розширення мережі гуртків і факультативів у навчальних закладах міста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мережу клубів у навчальних та поза навчальних закладах мі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у справах сім’ї та молод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Поширити практику організації міжшкільних факультативів для обдарованих дітей на базі навчальних закладів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керівники навчальних закла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2.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довжити роботу з підготовки до всеукраїнських олімпіад з базових дисциплін, конкурсу захисту МАН, конкурсів, турні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 керівники навчальних закла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безпечити участь Хмельницької міської команди в обласних та всеукраїнських олімпіадах, відкритих всеукраїнських та міжнародних конкурсах, обдарованих дітей і талановитої молоді (виконавців та колективів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керівники навчальних закладів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</w:rPr>
              <w:t>Забезпечити проведення щорічного конкурсу з української мови ім. П.Яц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керівники навчальних закла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Щорічно проводити огляди-конкурси дитячих колективів та окремих виконавців художньої самодіяльності за жанрам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музич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108" w:hanging="360"/>
              <w:rPr>
                <w:bCs/>
              </w:rPr>
            </w:pPr>
            <w:r>
              <w:rPr>
                <w:bCs/>
              </w:rPr>
              <w:t>вокально-хоров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театраль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хореографіч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естетичн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образотворч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bCs/>
                <w:i/>
                <w:i/>
              </w:rPr>
            </w:pPr>
            <w:r>
              <w:rPr>
                <w:bCs/>
              </w:rPr>
              <w:t>художнього чит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керівники навчальних закла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 xml:space="preserve">Забезпечити  участь у Міжнародній Програмі поріднених міст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38" w:right="-108" w:firstLine="32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школярів та педагогічних працівникі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38" w:right="-108" w:firstLine="322"/>
              <w:rPr>
                <w:bCs/>
              </w:rPr>
            </w:pPr>
            <w:r>
              <w:rPr>
                <w:bCs/>
              </w:rPr>
              <w:t xml:space="preserve">творчих колективів закладів культури, шкіл естетичного вихованн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 керівники навчальних закладі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Практикувати проведення персональних  авторських виставок, програм, концертів, робіт обдарованих дітей  та талановитої молоді,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авторських концерт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творювати  матеріальну базу для роботи міського товариства Малої Академії Н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Продовжити практику укладання двосторонніх угод про творчу співпрацю закладів загальної середньої освіти з вищими навчальними закладами;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</w:rPr>
              <w:t>шкіл естетичного виховання, мистецьких колективів з профільними закладами, мистецькими колективами поріднених мі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 керівники навчальних закладів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провадити в роботі дошкільних закладів програму  розвитку дитини  “Я у світі 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 рік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 керівники навчальних заклад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1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безпечити направлення на оздоровлення до МДЦ «Артек», УДЦ «Молода гвардія»  переможців олімпіад, конкурсів, змагань із числа учнівської молоді, учнів ЗОН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у справах сім’ї та молод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Залучати до роботи в підліткових клубах за місцем проживання фахівців, представників молодіжних організацій, творчих спілок та об’єдн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у справах сім’ї та молоді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.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 xml:space="preserve">Надавати організаційну, методичну  та фінансову допомогу творчим колективам, обдарованій молоді для участі у міжнародних, всеукраїнських,  обласних та міських конкурсах і фестивалях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у справах сім’ї та молоді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 Кадрове забезпече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.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Проводити тематичну курсову перепідготовку керівників освітніх закладів, учителів, керівників гуртків, факультативів з питань роботи з обдарованими та талановитими ді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.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рганізувати методичну роботу з педагогами, науковцями, батьками щодо індивідуальної роботи з обдарованою учнівською молодд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, керівники навчальних закладів</w:t>
            </w:r>
          </w:p>
        </w:tc>
      </w:tr>
      <w:tr>
        <w:trPr/>
        <w:tc>
          <w:tcPr>
            <w:tcW w:w="15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 Забезпечення соціально-правових гаранті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4.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Розробити та запровадити Положення про пільгове користування послугами міських бібліотек, бібліотек вищих навчальних закладів, відвідування виставок, театрів та спортивних заходів учням-переможцям міських та всеукраїнських конкурсів, олімпіад тощ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 Управління культури і туризму, навчальні заклади міс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4.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значати щорічно  персональні стипендії міської ради  для обдарованих дітей міста Хмельницького, талановитої молоді та молодих митців міста Хмельницько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8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8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6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 освіт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культури і туризм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4.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144" w:right="-108" w:hanging="168"/>
              <w:rPr/>
            </w:pPr>
            <w:r>
              <w:rPr/>
              <w:t>Призначати щорічно премії міської ради:</w:t>
            </w:r>
          </w:p>
          <w:p>
            <w:pPr>
              <w:pStyle w:val="Normal"/>
              <w:autoSpaceDE w:val="false"/>
              <w:ind w:left="144" w:hanging="168"/>
              <w:rPr/>
            </w:pPr>
            <w:r>
              <w:rPr/>
              <w:t>- кращим педагогічним працівникам навчальних закладів міста;</w:t>
            </w:r>
          </w:p>
          <w:p>
            <w:pPr>
              <w:pStyle w:val="Normal"/>
              <w:autoSpaceDE w:val="false"/>
              <w:ind w:left="-108" w:firstLine="84"/>
              <w:rPr/>
            </w:pPr>
            <w:r>
              <w:rPr/>
              <w:t xml:space="preserve">- викладачам шкіл естетичного виховання та провідним митцям міста Хмельницько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, 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06,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1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 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3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, 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4.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рганізовувати і проводити урочисті зустрічі з переможцями  всеукраїнських учнівських турнірів та конкурсів, ІІІ, І</w:t>
            </w:r>
            <w:r>
              <w:rPr>
                <w:lang w:val="en-US"/>
              </w:rPr>
              <w:t>V</w:t>
            </w:r>
            <w:r>
              <w:rPr/>
              <w:t xml:space="preserve"> етапу всеукраїнських олімпіад з базових  предметів, з стипендіатами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0-2014 ро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іський бюдже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Управління  освіти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у справах сім’ї та молоді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правління культури і туризму</w:t>
            </w:r>
          </w:p>
        </w:tc>
      </w:tr>
      <w:tr>
        <w:trPr/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чальник управління освіти                                                                                      Ю. Курманський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05:00Z</dcterms:created>
  <dc:creator>User</dc:creator>
  <dc:description/>
  <cp:keywords/>
  <dc:language>en-US</dc:language>
  <cp:lastModifiedBy>olya</cp:lastModifiedBy>
  <cp:lastPrinted>2009-11-20T15:58:00Z</cp:lastPrinted>
  <dcterms:modified xsi:type="dcterms:W3CDTF">2010-01-25T14:05:00Z</dcterms:modified>
  <cp:revision>2</cp:revision>
  <dc:subject/>
  <dc:title>Хмельницька міська програма</dc:title>
</cp:coreProperties>
</file>